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5670" w:hanging="71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71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714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2011. évi költségvetési rendelet 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okod Község Önkormányzata Képviselő-testületének 2011. június 29-én tartandó munkaterv szerinti 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2011. évi költségvetési rendelet módosítását indokolja, hogy az eltelt időszakban az eredeti  költségvetési tervhez viszonyítva több olyan bevétel és kiadás keletkezett, és módosította a tervet, amelyet az eredeti költségvetési rendeletben nem terveztünk, valamint a teljes munkaidőben és a részmunkaidőben foglalkoztatott létszám változása. </w:t>
      </w:r>
    </w:p>
    <w:p>
      <w:pPr>
        <w:pStyle w:val="Normal"/>
        <w:jc w:val="both"/>
        <w:rPr/>
      </w:pPr>
      <w:r>
        <w:rPr>
          <w:b/>
          <w:sz w:val="24"/>
        </w:rPr>
        <w:t>Bevételi előirányzat növekedést eredményezett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352/2010. (XII. 30.) Kormányrendelet 6.§ (7). bekezdése alapján egyéb központi előirányzatból az állam támogatja a költségvetési szerveknél foglalkoztatottak illetményé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zociális ellátásokra normatív, kötött felhasználású támogatást igényeltünk (rendszeres szociális segély, ápolási díj támogatására, rendelkezésre állási támogatás, bérpótló juttatás, lakásfenntartási támogatás, 2010. IV. negyedévi közcélú foglalkoztatás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Fejér Megyei Regionális Munkaügyi Központtól közhasznú foglalkoztatott támogatására pénzeszköz átvételére került sor, amely az eredi költségvetésben nem szerepel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iegészítő felmérés alapján az intézményi társulás óvodájába, iskolájába járó gyermekek, tanulók támogatása 2011. 09. 01.-2011. 12. 31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olyószámlahitel igénybevétel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2010. IV. negyedévre folyósított településőr program támogatás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eredeti költségvetésben nem tervezett bevét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iadási előirányzat módosítás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zemélyi juttatás, és járulék növekedést eredményezett a 2011. évi kereset kompenzációjára biztosított egyéb központi támogatás, valamint a közhasznú foglalkoztatás  támogatása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redeti költségvetésben nem tervezett bevétel a dologi kiadás előirányzatának növekedést eredményezt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elhalmozási kiadásnövekedést eredményezett a dologi kiadásról történt előirányzat átvezetés, és a tartalékról történő átcsoportosítá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olyószámlahitel igénybevételének törlesz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ódosítással kapcsolatos számszaki adatokat a rendelet és annak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rendelet- tervezet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1. június  2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Szöllősi Mikló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24:00Z</dcterms:created>
  <dc:creator>User</dc:creator>
  <dc:description/>
  <dc:language>en-US</dc:language>
  <cp:lastModifiedBy>user</cp:lastModifiedBy>
  <cp:lastPrinted>2011-06-23T13:18:00Z</cp:lastPrinted>
  <dcterms:modified xsi:type="dcterms:W3CDTF">2011-06-28T08:24:00Z</dcterms:modified>
  <cp:revision>2</cp:revision>
  <dc:subject/>
  <dc:title>Bokod Község Polgármestere</dc:title>
</cp:coreProperties>
</file>